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DIT.DOC f�r pkedit 1.1h                                         03-Jun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�r pk-(Zeichensatz-)Dateien.  Unter OS/2 empfiehl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von pkeditpm statt p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edit Dateiname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ist 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w     Grafikmodus: VESA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gx     Grafikmodus: VESA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/x#     Breite eines Pixels (2 bis 32; Voreinstellung: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y#     H�he eines Pixels (2 bis 32; Voreinstellung: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     Vorig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own&gt;      N�chst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(gefolgt von Zeichen) Zeichen direkt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Abbruch von p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Speichern und pkedit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Eintrag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``; pkedit 1.1h'' an Kommentar an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S&gt;       Nach links 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D&gt;       Nach rechts 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E&gt;       Nach oben 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X&gt;       Nach unten 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 beim �ndern von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�nderungen r�ckg�ngig machen; Ende �nd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ertaste&gt;     Pixel i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   Pixel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Pixe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Cursor um ein Pixel nach links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fw�rtspfeil&gt; Cursor um ein Pixel nach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     Cursor um ein Pixel nach rechts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spfeil&gt;    Cursor um ein Pixel nach links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htspfeil&gt;   Cursor um ein Pixel nach rechts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   Cursor um ein Pixel nach links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w�rtspfeil&gt;  Cursor um ein Pixel nach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own&gt;      Cursor um ein Pixel nach rechts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Cursor in linke obere Eck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Cursor um 4 Pixel nach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Cursor in rechte obere Eck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Cursor um 4 Pixel nach links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Cursor um 4 Pixel nach rechts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Cursor in linke untere Eck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Cursor um 4 Pixel nach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Cursor in rechte untere Eck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Zeichen speichern; Ende �nd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S&gt;       Nach links 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D&gt;       Nach rechts 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E&gt;       Nach oben 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X&gt;       Nach unten 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n (nicht im OS/2 protected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          Pixel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        Pixe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peichern wird die alte Datei in Dateiname.bak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Zeichen mit H�he=0 oder Breite=0 (oder beidem) sollte nicht edi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Verwendung unter OS/2 m�ssen Sie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hre config.sys-Datei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    Er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 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c    Funktioniert nun auch mit nur zwei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d    Textausgabe �ber Grafik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mit Unterst�tzung der Hercules-Ka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Neue Grafik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# und /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    Neue Grafik-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c    Problem mit filec.com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d    Version 1.1c st�rzte bei Verwendung einer HGC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f    Neue Grafik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k�nnen nun gr��ere Zeichen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g    Tasten Ctrl-N und Ctrl-P: n�chster bzw. vorig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h    Absturz unter OS/2 beseitig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